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VVNL-MT/COM/22(s)/22-23</w:t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SCHEDULE OF GUARANTEED TECHNICAL PARTICULARS OF 33 KV CT- PT UNITS (OUTDOOR TYPE)</w:t>
      </w:r>
    </w:p>
    <w:p>
      <w:pPr>
        <w:pStyle w:val="TextBodyInden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5412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17"/>
        <w:gridCol w:w="981"/>
        <w:gridCol w:w="738"/>
        <w:gridCol w:w="702"/>
        <w:gridCol w:w="738"/>
        <w:gridCol w:w="702"/>
        <w:gridCol w:w="720"/>
        <w:gridCol w:w="783"/>
        <w:gridCol w:w="819"/>
        <w:gridCol w:w="738"/>
        <w:gridCol w:w="738"/>
        <w:gridCol w:w="648"/>
        <w:gridCol w:w="778"/>
      </w:tblGrid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me of Manufacturer</w:t>
              <w:tab/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146" w:leader="none"/>
              </w:tabs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Equipment  (Out Door Oil Immersed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verall Dimensions of the equipment    </w:t>
              <w:tab/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mensions of the tank (Please furnish drawing with the offer)</w:t>
              <w:tab/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021" w:leader="none"/>
              </w:tabs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ngth (mm)</w:t>
              <w:tab/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th (mm)</w:t>
              <w:tab/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ight (mm)</w:t>
              <w:tab/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l of the tank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hickness of Bottom &amp; Top Cover (mm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hickness of Sides (mm) 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ke of Insulating oil to be used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lume of insulating oil in the Tank (Lt) / Weight of oil (Kg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Weight of the complete equipment with oil and fittings (Kg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shing details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ke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68" w:leader="none"/>
              </w:tabs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creepage distance (not less than 300 mm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54" w:leader="none"/>
              </w:tabs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 to which bushing conforms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54" w:leader="none"/>
              </w:tabs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nimum electrical clearance between phase to phase (not less than 350 mm)</w:t>
              <w:tab/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nimum electrical clearance between phase to earth (not less than 350 mm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rrent Transformer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minal system voltage (KV rms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ghest system voltage (KV rms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requency 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mpulse withstand (KV Peak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on metering unit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e minute power frequency dry withstand voltage test (on metering unit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imary (KV rms) 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b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condary (KV rms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e minute power frequency wet withstand voltage test (KV peak) (on metering unit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ransformation ratio (C.T. Ratio) </w:t>
              <w:tab/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</w:rPr>
              <w:t>10/1A,15/1A,20/1A,25/1A,30/1A,40/1A, 50/1A,60/1A,70/1A, 75/1A, 100/1A, 200/1A</w:t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eight of Core of C.T (3 nos. in Kg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x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l of cor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eight of copper in CT primary (3 Nos.)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eight of copper in CT secondary (3 nos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oss sectional of primar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i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. of primary turn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iv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T primary conductor siz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v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ross sectional area of secondary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v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T secondary conductor siz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v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. of secondary turn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vi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ted output (VA burden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ix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lass of accuracy 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ted continuous thermal current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hort time thermal current rating 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ted dynamic current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i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nstrument Security factor 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iv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ximum ratio error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v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/>
            </w:pPr>
            <w:r>
              <w:rPr>
                <w:color w:val="000000"/>
                <w:sz w:val="20"/>
              </w:rPr>
              <w:t>Maximum Temp. rise over ambient Temp, of 50</w:t>
            </w:r>
            <w:r>
              <w:rPr>
                <w:color w:val="000000"/>
                <w:sz w:val="20"/>
                <w:vertAlign w:val="superscript"/>
              </w:rPr>
              <w:t>0</w:t>
            </w:r>
            <w:r>
              <w:rPr>
                <w:color w:val="000000"/>
                <w:sz w:val="20"/>
              </w:rPr>
              <w:t>C at rated continuous thermal current at rated frequency and burden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v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rrent density at STC for 1 second (max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1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b) Current density at rated current (maximum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ential Transformer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minal system voltage (KV rms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ghest system voltage (KV rms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equency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nsformation ratio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ted output (VA burden) per phase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of accuracy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. of phase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eight of Core of P.T. (Kg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x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l of the core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eight of copper in PT primary 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eight of copper in PT secondary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of Insulation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i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oss sectional of primary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iv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. of primary turns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v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ross sectional area of secondary 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v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. of secondary turns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v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ximum ratio error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vii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x. phase angle error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ix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ted voltage   factor and time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x. Temp. rise over ambient temp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i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inding connections 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mary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b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econdary 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b/>
                <w:b/>
                <w:bCs/>
                <w:color w:val="434343"/>
                <w:sz w:val="20"/>
              </w:rPr>
            </w:pPr>
            <w:r>
              <w:rPr>
                <w:b/>
                <w:bCs/>
                <w:color w:val="434343"/>
                <w:sz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neutrals are brought out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the metering equipment Is suitable for satisfactorily working under abnormal conditions viz-single phasing supply by arrangements by Looping supply phase with other line phase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nimum electrical clearance between phase to earth with bushing mounted on equipment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air pressure release device is provided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arrangement provided to take care of expansion &amp; contraction in oil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oil conservator   tank is provided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oil drain plug is provided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2 Nos. earthing terminals are provided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dimensional drawing of the offered equipment is enclosed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Oil gauge is provided on the conservator tank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secondary terminals in the terminal box are properly marked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base channels are mounted as per specification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terminal connectors are provided as per specific</w:t>
              <w:softHyphen/>
              <w:t>ation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ther meter box, secondary wiring and GI connecting pipe provided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istance of H V and LV winding at 75C per phase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ue of max. Current density of primary of C.T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</w:rPr>
            </w:pPr>
            <w:r>
              <w:rPr>
                <w:color w:val="43434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ight of Core of C.T (in Kg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erial of core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eight of copper in CT primary (in kg) 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ight of copper in CT secondary (in kg.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oss sectional of primary(sq. mm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. of primary turns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primary conductor size(mm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oss sectional area of secondary (sq. mm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secondary conductor size(mm)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ary Limiting Voltage.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50 ms impulse withstand test voltage 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frequency dry withstand test voltage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ary winding resistance of CT</w:t>
            </w:r>
          </w:p>
        </w:tc>
        <w:tc>
          <w:tcPr>
            <w:tcW w:w="9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38" w:before="110" w:after="0"/>
        <w:ind w:left="562" w:right="4493" w:hanging="559"/>
        <w:rPr/>
      </w:pPr>
      <w:r>
        <w:rPr/>
      </w:r>
    </w:p>
    <w:sectPr>
      <w:type w:val="nextPage"/>
      <w:pgSz w:orient="landscape" w:w="16838" w:h="11906"/>
      <w:pgMar w:left="720" w:right="72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altName w:val="Courier New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4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53"/>
      <w:ind w:left="1930" w:firstLine="50"/>
      <w:outlineLvl w:val="5"/>
    </w:pPr>
    <w:rPr>
      <w:rFonts w:ascii="Mangal;Courier New" w:hAnsi="Mangal;Courier New" w:cs="Mangal;Courier New"/>
      <w:color w:val="434343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247"/>
      <w:ind w:left="979" w:right="4241" w:hanging="0"/>
      <w:outlineLvl w:val="6"/>
    </w:pPr>
    <w:rPr>
      <w:rFonts w:ascii="Mangal;Courier New" w:hAnsi="Mangal;Courier New" w:cs="Mangal;Courier New"/>
      <w:color w:val="43434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auto" w:line="360" w:before="12" w:after="0"/>
      <w:ind w:left="542" w:right="3341" w:firstLine="268"/>
      <w:outlineLvl w:val="7"/>
    </w:pPr>
    <w:rPr>
      <w:rFonts w:ascii="Mangal;Courier New" w:hAnsi="Mangal;Courier New" w:cs="Mangal;Courier New"/>
      <w:color w:val="434343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left="810" w:hanging="0"/>
      <w:outlineLvl w:val="8"/>
    </w:pPr>
    <w:rPr>
      <w:rFonts w:ascii="Mangal;Courier New" w:hAnsi="Mangal;Courier New" w:cs="Mangal;Courier New"/>
      <w:color w:val="43434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left" w:pos="720" w:leader="none"/>
      </w:tabs>
      <w:autoSpaceDE w:val="false"/>
      <w:jc w:val="center"/>
    </w:pPr>
    <w:rPr>
      <w:rFonts w:ascii="Mangal;Courier New" w:hAnsi="Mangal;Courier New" w:cs="Mangal;Courier New"/>
      <w:b/>
      <w:bCs/>
      <w:color w:val="00000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widowControl/>
      <w:shd w:fill="auto" w:val="clear"/>
      <w:tabs>
        <w:tab w:val="clear" w:pos="720"/>
      </w:tabs>
      <w:autoSpaceDE w:val="true"/>
      <w:spacing w:before="0" w:after="120"/>
      <w:ind w:left="360" w:firstLine="210"/>
      <w:jc w:val="left"/>
    </w:pPr>
    <w:rPr>
      <w:rFonts w:ascii="Times New Roman" w:hAnsi="Times New Roman" w:cs="Times New Roman"/>
      <w:b w:val="false"/>
      <w:bCs w:val="false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1:03:00Z</dcterms:created>
  <dc:creator>VIJAY KUMAR MD OFFICE</dc:creator>
  <dc:description/>
  <cp:keywords/>
  <dc:language>en-US</dc:language>
  <cp:lastModifiedBy>ss</cp:lastModifiedBy>
  <cp:lastPrinted>2016-03-03T17:55:00Z</cp:lastPrinted>
  <dcterms:modified xsi:type="dcterms:W3CDTF">2022-12-14T10:16:00Z</dcterms:modified>
  <cp:revision>93</cp:revision>
  <dc:subject/>
  <dc:title/>
</cp:coreProperties>
</file>